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1" w:hanging="0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object w:dxaOrig="5324" w:dyaOrig="5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6.2pt;margin-top:1.55pt;width:85.2pt;height:8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08439184" r:id="rId2"/>
        </w:objec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กาศองค์การบริหารส่วนตำบลโนนคู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  รับสมัครบุคคลทั่วไปเพื่อสรรหาและเลือกสรรเป็นพนักงานจ้าง ประจำปีงบประมาณ  </w:t>
      </w:r>
      <w:r>
        <w:rPr>
          <w:rFonts w:cs="TH SarabunIT๙" w:ascii="TH SarabunIT๙" w:hAnsi="TH SarabunIT๙"/>
          <w:b/>
          <w:bCs/>
          <w:sz w:val="32"/>
          <w:szCs w:val="32"/>
        </w:rPr>
        <w:t>2563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**********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spacing w:before="120" w:after="0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้วยองค์การบริหารส่วนตำบลโนนคูณ อำเภอคอนสาร  จังหวัดชัยภูมิ มีความประสงค์จะรับ</w:t>
      </w:r>
      <w:r>
        <w:rPr>
          <w:rFonts w:ascii="TH SarabunIT๙" w:hAnsi="TH SarabunIT๙" w:cs="TH SarabunIT๙"/>
          <w:sz w:val="32"/>
          <w:sz w:val="32"/>
          <w:szCs w:val="32"/>
        </w:rPr>
        <w:t>ส</w:t>
      </w:r>
      <w:r>
        <w:rPr>
          <w:rFonts w:ascii="TH SarabunIT๙" w:hAnsi="TH SarabunIT๙" w:cs="TH SarabunIT๙"/>
          <w:sz w:val="32"/>
          <w:sz w:val="32"/>
          <w:szCs w:val="32"/>
        </w:rPr>
        <w:t>มัครบุคคล</w:t>
      </w:r>
      <w:r>
        <w:rPr>
          <w:rFonts w:ascii="TH SarabunIT๙" w:hAnsi="TH SarabunIT๙" w:cs="TH SarabunIT๙"/>
          <w:sz w:val="32"/>
          <w:sz w:val="32"/>
          <w:szCs w:val="32"/>
        </w:rPr>
        <w:t>ทั่วไป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สรรหาและเลือกสรรเป็นพนักงานจ้างตามภารกิจ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อัตรา</w:t>
      </w:r>
    </w:p>
    <w:p>
      <w:pPr>
        <w:pStyle w:val="Normal"/>
        <w:spacing w:before="120" w:after="0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อาศัยความตามประกาศคณะกรรมการพนักงานส่วนตำบลจังหวัดชัยภูมิ เรื่อง หลักเกณฑ์เกี่ยวกับพนักงานจ้าง หมวด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1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ข้อ </w:t>
      </w:r>
      <w:r>
        <w:rPr>
          <w:rFonts w:cs="TH SarabunIT๙" w:ascii="TH SarabunIT๙" w:hAnsi="TH SarabunIT๙"/>
          <w:sz w:val="32"/>
          <w:szCs w:val="32"/>
        </w:rPr>
        <w:t xml:space="preserve">19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กฎาคม </w:t>
      </w:r>
      <w:r>
        <w:rPr>
          <w:rFonts w:cs="TH SarabunIT๙" w:ascii="TH SarabunIT๙" w:hAnsi="TH SarabunIT๙"/>
          <w:sz w:val="32"/>
          <w:szCs w:val="32"/>
        </w:rPr>
        <w:t xml:space="preserve">254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ึงประกาศรับสมัครบุคคลเพื่อสรรหาและเลือกสรรเป็นพนักงานจ้างขององค์การบริหารส่วนตำบลโนนคูณ โดยมีรายละเอียดดังต่อไปนี้ </w:t>
      </w:r>
    </w:p>
    <w:p>
      <w:pPr>
        <w:pStyle w:val="Normal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ำแหน่งที่รับสมัคร</w:t>
      </w:r>
    </w:p>
    <w:p>
      <w:pPr>
        <w:pStyle w:val="Normal"/>
        <w:tabs>
          <w:tab w:val="clear" w:pos="720"/>
          <w:tab w:val="left" w:pos="1843" w:leader="none"/>
        </w:tabs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2.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 ผู้ช่วยนายช่างโยธา  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อัตรา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ุณสมบัติของผู้มีสิทธิสมัครเข้ารับการสรรหาและการเลือกสรร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สมัครต้องมีคุณสมบัติทั่วไปและคุณสมบัติเฉพาะตำแหน่ง ดังนี้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2.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ุณสมบัติทั่วไป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สมัครจะต้องมีคุณสมบัติทั่วไปและไม่มีลักษณะต้องห้ามเบื้องต้นตาม   ข้อ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แห่งประกาศคณะกรรมการพนักงานส่วนตำบลจังหวัดชัยภูมิ เรื่อง เรื่อง หลักเกณฑ์เกี่ยวกับพนักงานจ้าง ดังต่อไปนี้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มีสัญชาติไทย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อายุไม่ต่ำกว่า </w:t>
      </w:r>
      <w:r>
        <w:rPr>
          <w:rFonts w:cs="TH SarabunIT๙" w:ascii="TH SarabunIT๙" w:hAnsi="TH SarabunIT๙"/>
          <w:sz w:val="32"/>
          <w:szCs w:val="32"/>
        </w:rPr>
        <w:t xml:space="preserve">1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และไม่เกิน </w:t>
      </w:r>
      <w:r>
        <w:rPr>
          <w:rFonts w:cs="TH SarabunIT๙" w:ascii="TH SarabunIT๙" w:hAnsi="TH SarabunIT๙"/>
          <w:sz w:val="32"/>
          <w:szCs w:val="32"/>
        </w:rPr>
        <w:t xml:space="preserve">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เว้นแต่พนักงานจ้างผู้เชี่ยวชาญพิเศษ อายุไม่เกิน  </w:t>
      </w:r>
      <w:r>
        <w:rPr>
          <w:rFonts w:cs="TH SarabunIT๙" w:ascii="TH SarabunIT๙" w:hAnsi="TH SarabunIT๙"/>
          <w:sz w:val="32"/>
          <w:szCs w:val="32"/>
        </w:rPr>
        <w:t xml:space="preserve">70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บุคคลล้มละลาย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ผู้มีร่างกายทุพพลภาพจนไม่สามารถปฏิบัติหน้าที่ได้ ไร้ความสามารถ หรือจิตฟั่นเฟือนไม่สมประกอบ  หรือเป็นโรคตามที่กำหนดไว้ในประกาศกำหนดโรคที่เป็นลักษณะต้องห้ามเบื้องต้นสำหรับพนักงานส่วนตำบล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ผู้ดำรงตำแหน่งทางการเมือง กรรมการพรรคการเมือง หรือเจ้าหน้าที่ในพรรคการเมือง</w:t>
      </w:r>
    </w:p>
    <w:p>
      <w:pPr>
        <w:pStyle w:val="Normal"/>
        <w:tabs>
          <w:tab w:val="clear" w:pos="720"/>
          <w:tab w:val="left" w:pos="1800" w:leader="none"/>
        </w:tabs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ผู้ดำรงตำแหน่งผู้บริหารท้องถิ่น คณะผู้บริหารท้องถิ่น สมาชิกสภาท้องถิ่น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ผู้เคยต้องโทษจำคุกโดยคำพิพากษาถึงที่สุดให้จำคุก  เพราะกระทำความผิดทางอาญา เว้นแต่เป็นโทษสำหรับความผิดที่ได้กระทำโดยประมาทหรือความผิดลหุโทษ</w:t>
      </w:r>
    </w:p>
    <w:p>
      <w:pPr>
        <w:pStyle w:val="Normal"/>
        <w:tabs>
          <w:tab w:val="clear" w:pos="720"/>
          <w:tab w:val="left" w:pos="1800" w:leader="none"/>
        </w:tabs>
        <w:ind w:left="720" w:hanging="0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8. 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ผู้ถูกลงโทษให้ออกปลดออก หรือไล่ออกจากรัฐวิสาหกิจ หรือหน่วยงานอื่นของรัฐ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9. 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ข้าราชการหรือลูกจ้างของส่วนราชการ พนักงานหรือลูกจ้างของหน่วยงานอื่นของรัฐ รัฐวิสาหกิจ หรือพนักงานหรือลูกจ้างของราชการส่วนท้องถิ่น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3560</wp:posOffset>
                </wp:positionH>
                <wp:positionV relativeFrom="paragraph">
                  <wp:posOffset>540385</wp:posOffset>
                </wp:positionV>
                <wp:extent cx="1398270" cy="676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.../2.2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ุณสมบัติ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pt;height:53.3pt;mso-wrap-distance-left:9.05pt;mso-wrap-distance-right:9.05pt;mso-wrap-distance-top:0pt;mso-wrap-distance-bottom:0pt;margin-top:42.55pt;mso-position-vertical-relative:text;margin-left:34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.../2.2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ุณสมบัต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60"/>
        <w:jc w:val="center"/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center" w:pos="4680" w:leader="none"/>
        </w:tabs>
        <w:autoSpaceDE w:val="fals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</w:r>
    </w:p>
    <w:p>
      <w:pPr>
        <w:pStyle w:val="Heading2"/>
        <w:spacing w:before="0" w:after="60"/>
        <w:jc w:val="center"/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Heading2"/>
        <w:spacing w:before="0" w:after="60"/>
        <w:jc w:val="center"/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H SarabunIT๙" w:ascii="TH SarabunIT๙" w:hAnsi="TH SarabunIT๙"/>
          <w:b w:val="false"/>
          <w:bCs w:val="false"/>
          <w:i w:val="false"/>
          <w:iCs w:val="false"/>
        </w:rPr>
        <w:t>- 2 -</w:t>
      </w:r>
    </w:p>
    <w:p>
      <w:pPr>
        <w:pStyle w:val="Normal"/>
        <w:tabs>
          <w:tab w:val="left" w:pos="720" w:leader="none"/>
          <w:tab w:val="left" w:pos="1440" w:leader="none"/>
          <w:tab w:val="center" w:pos="4680" w:leader="none"/>
        </w:tabs>
        <w:autoSpaceDE w:val="false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>2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 คุณสมบัติเฉพาะสำหรับตำแหน่ง</w:t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สมัครต้องเป็นผู้มีคุณสมบัติเฉพาะตำแหน่งสำหรับตำแหน่ง ตามที่ระบุไว้ในรายละเอียดเกี่ยวกับการรับสมัครแต่ละตำแหน่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ามผนวก ก แนบท้ายประกาศนี้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้าที่ความรับผิดชอบของตำแหน่งและลักษณะงานที่ปฏิบัติ  ระยะเวลาการจ้างและค่าตอบแทนที่จะได้รับ ปรากฏอยู่ในรายละเอียดตามภาคผนวก ก แนบท้ายประกาศนี้</w:t>
      </w:r>
    </w:p>
    <w:p>
      <w:pPr>
        <w:pStyle w:val="Normal"/>
        <w:autoSpaceDE w:val="false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รับสมัคร</w:t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>3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 วัน เวลา และสถานที่รับสมัคร</w:t>
      </w:r>
    </w:p>
    <w:p>
      <w:pPr>
        <w:pStyle w:val="Normal"/>
        <w:autoSpaceDE w:val="fals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ประสงค์จะสมัครเข้ารับการสรรหาและการเลือกสรรสามารถติดต่อขอรับใบสมัครและยื่นใบสมัครด้วยตนเองได้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ทำการองค์การบริหารส่วนตำบลโนนคูณ อำเภอคอนสาร จังหวัดชัยภูมิ ตั้งแต่วัน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5 – 23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กฎาคม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วันและเวลาราชการ </w:t>
      </w:r>
      <w:r>
        <w:rPr>
          <w:rFonts w:cs="TH SarabunIT๙" w:ascii="TH SarabunIT๙" w:hAnsi="TH SarabunIT๙"/>
          <w:sz w:val="32"/>
          <w:szCs w:val="32"/>
        </w:rPr>
        <w:t xml:space="preserve">(08.30 – 16.3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</w:rPr>
        <w:t>สอบถามรายละเอียดเพิ่มเติ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ท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0-4410-9762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spacing w:before="120" w:after="0"/>
        <w:ind w:left="720"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3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 เอกสารหลักฐานที่ต้องนำมายื่นพร้อมกับใบสมัค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สมัครต้องยื่นใบสมัครด้วยตนเอง โดยกรอกรายละเอียดใบสมัครให้ครบถ้วนและโดยให้ผู้สมัครเขียนคำรับรองสำเนาถูกต้องและลงชื่อกำกับไว้ด้วยอย่างละ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ชุด มายื่นในวันสมัคร ดังนี้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</w:rPr>
        <w:t>สำเนาบัตรประจำตัวประชาช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ab/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ฉบับ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2 </w:t>
      </w:r>
      <w:r>
        <w:rPr>
          <w:rFonts w:ascii="TH SarabunIT๙" w:hAnsi="TH SarabunIT๙" w:cs="TH SarabunIT๙"/>
          <w:sz w:val="32"/>
          <w:sz w:val="32"/>
          <w:szCs w:val="32"/>
        </w:rPr>
        <w:t>สำเนาทะเบียนบ้า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ab/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ฉบับ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3 </w:t>
      </w:r>
      <w:r>
        <w:rPr>
          <w:rFonts w:ascii="TH SarabunIT๙" w:hAnsi="TH SarabunIT๙" w:cs="TH SarabunIT๙"/>
          <w:sz w:val="32"/>
          <w:sz w:val="32"/>
          <w:szCs w:val="32"/>
        </w:rPr>
        <w:t>สำเนาวุฒิการศึกษา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ab/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ฉบับ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ูปถ่ายหน้าตรงไม่สวมหมวก  และไม่สวมแว่นดำ ขนาด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ิ้ว ถ่ายครั้งเดียวกันไม่เกิน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ับถือวันสมัคร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>รูป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บรับรองแพทย์ แสดงว่าไม่เป็นโรคเรื้อนในระยะติดต่อ หรือในระยะปรากฏอาการเป็นที่รังเกียจของสังคม วัณโรค ในระยะอันตราย โรคเท้าช้างในระยะที่ปรากฏอาการเป็นที่รังเกียจแก่สังคมโรคติดยาเสพติดให้โทษ โรคพิษสุราเรื้อรัง ซึ่งออกให้ไม่เกิ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นับแต่วันที่ตรวจร่างกายจนถึงวันสมัคร</w:t>
      </w:r>
    </w:p>
    <w:p>
      <w:pPr>
        <w:pStyle w:val="Normal"/>
        <w:tabs>
          <w:tab w:val="clear" w:pos="720"/>
          <w:tab w:val="left" w:pos="1800" w:leader="none"/>
        </w:tabs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ลักฐานอื่น ๆ เช่น  ใบเปลี่ยนชื่อตัว  ชื่อสกุล  ทะเบียนสมรส  หนังสือรับรองประสบการณ์การทำงาน ฯลฯ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16"/>
          <w:szCs w:val="16"/>
          <w:u w:val="single"/>
        </w:rPr>
      </w:pPr>
      <w:r>
        <w:rPr>
          <w:rFonts w:cs="TH SarabunIT๙" w:ascii="TH SarabunIT๙" w:hAnsi="TH SarabunIT๙"/>
          <w:b/>
          <w:bCs/>
          <w:sz w:val="16"/>
          <w:szCs w:val="16"/>
          <w:u w:val="single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่าธรรมเนียมในการสมัค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สมัครต้องเสียค่าธรรมเนียมสำหรับตำแหน่งที่สมัครเข้ารับการสรรหาและการเลือกสรร จำนวน </w:t>
      </w:r>
      <w:r>
        <w:rPr>
          <w:rFonts w:cs="TH SarabunIT๙" w:ascii="TH SarabunIT๙" w:hAnsi="TH SarabunIT๙"/>
          <w:sz w:val="32"/>
          <w:szCs w:val="32"/>
        </w:rPr>
        <w:t xml:space="preserve">100 </w:t>
      </w:r>
      <w:r>
        <w:rPr>
          <w:rFonts w:ascii="TH SarabunIT๙" w:hAnsi="TH SarabunIT๙" w:cs="TH SarabunIT๙"/>
          <w:sz w:val="32"/>
          <w:sz w:val="32"/>
          <w:szCs w:val="32"/>
        </w:rPr>
        <w:t>บาท  สำหรับค่าธรรมเนียมในการสมัครจะไม่จ่ายคืนให้ไม่ว่าในกรณีใดๆ ทั้งสิ้น</w:t>
      </w:r>
    </w:p>
    <w:p>
      <w:pPr>
        <w:pStyle w:val="Normal"/>
        <w:spacing w:before="120" w:after="0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งื่อนไขในการสมัคร</w:t>
      </w:r>
    </w:p>
    <w:p>
      <w:pPr>
        <w:pStyle w:val="Normal"/>
        <w:jc w:val="left"/>
        <w:rPr>
          <w:rFonts w:ascii="TH SarabunIT๙" w:hAnsi="TH SarabunIT๙" w:cs="TH SarabunIT๙"/>
          <w:sz w:val="12"/>
          <w:szCs w:val="1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สมัครต้องยื่นใบสมัครด้วยตนเอง  โดยกรอกใบสมัครและรับรองตนเองว่า เป็นผู้มีคุณสมบัติทั่วไปและคุณสมบัติเฉพาะตำแหน่งตรงตามประกาศรับสมัคร และลงลายมือชื่อรับรองสำเนาถูกต้อง  ในเอกสารที่กำหนดตามข้อ  </w:t>
      </w:r>
      <w:r>
        <w:rPr>
          <w:rFonts w:cs="TH SarabunIT๙" w:ascii="TH SarabunIT๙" w:hAnsi="TH SarabunIT๙"/>
          <w:sz w:val="32"/>
          <w:szCs w:val="32"/>
        </w:rPr>
        <w:t xml:space="preserve">3.2  </w:t>
      </w:r>
      <w:r>
        <w:rPr>
          <w:rFonts w:ascii="TH SarabunIT๙" w:hAnsi="TH SarabunIT๙" w:cs="TH SarabunIT๙"/>
          <w:sz w:val="32"/>
          <w:sz w:val="32"/>
          <w:szCs w:val="32"/>
        </w:rPr>
        <w:t>ในวัน  เวลาและสถานที่ที่กำหนด  การสมัครครั้งนี้ หากภายหลังปรากฏว่าผู้สมัครรายใดมีคุณสมบัติดังกล่าวไม่ครบถ้วนหรือถูกต้อง องค์การบริหารส่วนตำบลโนนคูณ จะถือว่าเป็นผู้ขาดคุณสมบัติในการสมัครสอบ และไม่มีสิทธิทำสัญญาจ้างให้ปฏิบัติงานตำแหน่งดังกล่าว โดยผู้สมัครมีสิทธิเข้ารับการสรรหาและเลือกสรรได้เพียงตำแหน่งเดียวเท่านั้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TH SarabunIT๙" w:ascii="TH SarabunIT๙" w:hAnsi="TH SarabunIT๙"/>
          <w:sz w:val="32"/>
          <w:szCs w:val="32"/>
        </w:rPr>
        <w:t>.../6.</w:t>
      </w:r>
      <w:r>
        <w:rPr>
          <w:rFonts w:ascii="TH SarabunIT๙" w:hAnsi="TH SarabunIT๙" w:cs="TH SarabunIT๙"/>
          <w:sz w:val="32"/>
          <w:sz w:val="32"/>
          <w:szCs w:val="32"/>
        </w:rPr>
        <w:t>ประกาศรายชื่อ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๓ 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firstLine="144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รายชื่อผู้มีสิทธิเข้ารับการสอบคัดเลือก วัน เวลา และสถานที่สอบคัดเลือก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6.1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ประกาศรายชื่อผู้มีสิทธิเข้ารับการคัดเลือ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นวัน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4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กฎาคม </w:t>
      </w:r>
      <w:r>
        <w:rPr>
          <w:rFonts w:cs="TH SarabunIT๙" w:ascii="TH SarabunIT๙" w:hAnsi="TH SarabunIT๙"/>
          <w:b/>
          <w:bCs/>
          <w:sz w:val="32"/>
          <w:szCs w:val="32"/>
        </w:rPr>
        <w:t>256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ทำการองค์การบริหารส่วนตำบลโนนคู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ทั้งนี้ หากภายหลังคณะกรรมการดำเนินการตรวจสอบพบว่า ผู้สมัครฯ ผู้ใดมีคุณสมบัติไม่ตรงตามที่กำหนดหรือขาดคุณสมบัติ  จะตัดสิทธิผู้นั้นมิให้เข้ารับการสอบคัดเลือกหรือพิจารณาไม่ผ่านการคัดเลือก หรือถอดถอนรายชื่อผู้นั้นออกจากบัญชีรายชื่อผู้ได้รับการคัดเลือก</w:t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6.2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ดำเนินการสอบคัดเลือ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นวัน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9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กฎาคม </w:t>
      </w:r>
      <w:r>
        <w:rPr>
          <w:rFonts w:cs="TH SarabunIT๙" w:ascii="TH SarabunIT๙" w:hAnsi="TH SarabunIT๙"/>
          <w:b/>
          <w:bCs/>
          <w:sz w:val="32"/>
          <w:szCs w:val="32"/>
        </w:rPr>
        <w:t>256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ณ ห้องประชุมองค์การบริหารส่วนตำบลโนนคู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2552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6.2.1 </w:t>
      </w:r>
      <w:r>
        <w:rPr>
          <w:rFonts w:ascii="TH SarabunIT๙" w:hAnsi="TH SarabunIT๙" w:cs="TH SarabunIT๙"/>
          <w:sz w:val="32"/>
          <w:sz w:val="32"/>
          <w:szCs w:val="32"/>
        </w:rPr>
        <w:t>สอบข้อเขียนความรู้ความสามารถทั่วไป และความรู้ความสามารถ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วลา  </w:t>
      </w:r>
      <w:r>
        <w:rPr>
          <w:rFonts w:cs="TH SarabunIT๙" w:ascii="TH SarabunIT๙" w:hAnsi="TH SarabunIT๙"/>
          <w:sz w:val="32"/>
          <w:szCs w:val="32"/>
        </w:rPr>
        <w:t xml:space="preserve">09.00 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– 11.30 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6.2.2 </w:t>
      </w:r>
      <w:r>
        <w:rPr>
          <w:rFonts w:ascii="TH SarabunIT๙" w:hAnsi="TH SarabunIT๙" w:cs="TH SarabunIT๙"/>
          <w:sz w:val="32"/>
          <w:sz w:val="32"/>
          <w:szCs w:val="32"/>
        </w:rPr>
        <w:t>สอ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เหมาะสมกับตำแหน่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ัมภาษณ์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วลา </w:t>
      </w:r>
      <w:r>
        <w:rPr>
          <w:rFonts w:cs="TH SarabunIT๙" w:ascii="TH SarabunIT๙" w:hAnsi="TH SarabunIT๙"/>
          <w:sz w:val="32"/>
          <w:szCs w:val="32"/>
        </w:rPr>
        <w:t>13.30 – 16.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หลักเกณฑ์และวิธีการสอบคัดเลือก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ณะกรรมการดำเนินการฯ จะดำเนินการสอบคัดเลือกโดยวิธีการสอบข้อเขียนและสอบสัมภาษณ์ หรือวิธีการใดวิธีการหนึ่ง หรือหลายวิธีตามความเหมาะสมและสอดคล้องกับงานหรืออื่นๆ เพื่อให้ได้ข้อมูลที่แสดงออกถึงความรู้ความสามารถ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ตามภาคผนวก ข แนบท้ายประกาศ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spacing w:before="120" w:after="0"/>
        <w:ind w:firstLine="1440"/>
        <w:rPr/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8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เกณฑ์การตัดสิน การประกาศผลการสอบคัดเลือก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จะดำเนินการสอบคัดเลือก ตามวิธีการที่ประกาศรับสมัครกำหนดข้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>ผู้ผ่านการคัดเลือกจะต้องเป็นผู้ที่</w:t>
      </w:r>
      <w:r>
        <w:rPr>
          <w:rFonts w:ascii="TH SarabunIT๙" w:hAnsi="TH SarabunIT๙" w:cs="TH SarabunIT๙"/>
          <w:sz w:val="32"/>
          <w:sz w:val="32"/>
          <w:szCs w:val="32"/>
        </w:rPr>
        <w:t>ได้</w:t>
      </w:r>
      <w:r>
        <w:rPr>
          <w:rFonts w:ascii="TH SarabunIT๙" w:hAnsi="TH SarabunIT๙" w:cs="TH SarabunIT๙"/>
          <w:sz w:val="32"/>
          <w:sz w:val="32"/>
          <w:szCs w:val="32"/>
        </w:rPr>
        <w:t>รั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รวมแต่ละภาคไม่ต่ำกว่าร้อยละ </w:t>
      </w:r>
      <w:r>
        <w:rPr>
          <w:rFonts w:cs="TH SarabunIT๙" w:ascii="TH SarabunIT๙" w:hAnsi="TH SarabunIT๙"/>
          <w:sz w:val="32"/>
          <w:szCs w:val="32"/>
        </w:rPr>
        <w:t xml:space="preserve">60 </w:t>
      </w:r>
      <w:r>
        <w:rPr>
          <w:rFonts w:ascii="TH SarabunIT๙" w:hAnsi="TH SarabunIT๙" w:cs="TH SarabunIT๙"/>
          <w:sz w:val="32"/>
          <w:sz w:val="32"/>
          <w:szCs w:val="32"/>
        </w:rPr>
        <w:t>โดยการดำเนินการจัดจ้างจะเป็นไปตามลำดับคะแนนที่สอบได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9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กาศรายชื่อและการขึ้นบัญชีรายชื่อผู้ผ่าน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ัดเลือก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9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รายชื่อผู้ผ่าน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ัดเลือก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โนนคูณ จะประกาศรายชื่อผู้ผ่านการคัดเลือก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นวัน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1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กฎาคม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563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ณ  ที่ทำการองค์การบริหารส่วนตำบลโนนคูณ</w:t>
      </w:r>
    </w:p>
    <w:p>
      <w:pPr>
        <w:pStyle w:val="Normal"/>
        <w:ind w:firstLine="144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9.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ขึ้นบัญชีผู้ผ่านการสอบคัดเลือก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โนนคูณ จะ</w:t>
      </w:r>
      <w:r>
        <w:rPr>
          <w:rFonts w:ascii="TH SarabunIT๙" w:hAnsi="TH SarabunIT๙" w:cs="TH SarabunIT๙"/>
          <w:sz w:val="32"/>
          <w:sz w:val="32"/>
          <w:szCs w:val="32"/>
        </w:rPr>
        <w:t>เรียงลำดับ</w:t>
      </w:r>
      <w:r>
        <w:rPr>
          <w:rFonts w:ascii="TH SarabunIT๙" w:hAnsi="TH SarabunIT๙" w:cs="TH SarabunIT๙"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>จากผู้ที่ได้คะแนน</w:t>
      </w:r>
      <w:r>
        <w:rPr>
          <w:rFonts w:ascii="TH SarabunIT๙" w:hAnsi="TH SarabunIT๙" w:cs="TH SarabunIT๙"/>
          <w:sz w:val="32"/>
          <w:sz w:val="32"/>
          <w:szCs w:val="32"/>
        </w:rPr>
        <w:t>สอบข้อเขียน และคะแนนสอบสัมภาษณ์รวมกัน</w:t>
      </w:r>
      <w:r>
        <w:rPr>
          <w:rFonts w:ascii="TH SarabunIT๙" w:hAnsi="TH SarabunIT๙" w:cs="TH SarabunIT๙"/>
          <w:sz w:val="32"/>
          <w:sz w:val="32"/>
          <w:szCs w:val="32"/>
        </w:rPr>
        <w:t>สูงสุ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ามลำดับ ในกรณีได้คะแนนรวมเท่ากันจะให้ผู้ที่ได้คะแนนสอบข้อเขียนมากกว่าอยู่ในลำดับที่สูงกว่า หากคะแนนสอบข้อเขียนเท่ากันอีกจะให้ผู้ที่ได้คะแนนสอบสัมภาษณ์มากกว่าอยู่ในลำดับที่สูงกว่า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ากคะแนนสอบสัมภาษณ์เท่ากันอีกจะให้ผู้ที่</w:t>
      </w:r>
      <w:r>
        <w:rPr>
          <w:rFonts w:ascii="TH SarabunIT๙" w:hAnsi="TH SarabunIT๙" w:cs="TH SarabunIT๙"/>
          <w:sz w:val="32"/>
          <w:sz w:val="32"/>
          <w:szCs w:val="32"/>
        </w:rPr>
        <w:t>ได้เลขประจำตัวสอบก่อนเป็นผู้ได้ลำดับ</w:t>
      </w:r>
      <w:r>
        <w:rPr>
          <w:rFonts w:ascii="TH SarabunIT๙" w:hAnsi="TH SarabunIT๙" w:cs="TH SarabunIT๙"/>
          <w:sz w:val="32"/>
          <w:sz w:val="32"/>
          <w:szCs w:val="32"/>
        </w:rPr>
        <w:t>ที่สูงกว่า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ญชีผู้ผ่านการสอบคัดเลือกเป็นพนักงานจ้าง มีระยะเวลาไม่เกิน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ี นับแต่วันขึ้นบัญชี แต่ถ้ามีการสอบคัดเลือกอย่างเดียวกันนั้นอีก และได้ขึ้นบัญชีผ่านการสอบคัดเลือกใหม่แล้ว บัญชีผู้ได้รับการคัดเลือกครั้งก่อนเป็นอันยกเลิก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ณีที่มีผู้ผ่านการคัดเลือกมากกว่าจำนวนอัตราว่าง และภายหลังมีอัตราว่าในงานลักษณะเดียวกันหรือคล้ายคลึงกัน ซึ่งองค์การบริหารส่วนตำบลโนนคูณ พิจารณาแล้วเห็นว่าสามารถใช้บุคคลที่มีสมรรถนะในเรื่องเดียวกัน นายกองค์การบริหารส่วนตำบลโนนคูณ โดยความเห็นชอบของคณะกรรมการพนักงานส่วนตำบลจังหวัดชัยภูมิ อาจพิจารณาจัดจ้างผ่านการคัดเลือกจากบัญชีรายชื่อผู้ผ่านการคัดเลือกที่ยังไม่หมดอายุก็ได้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144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/</w:t>
      </w:r>
      <w:r>
        <w:rPr>
          <w:rFonts w:cs="TH SarabunIT๙" w:ascii="TH SarabunIT๙" w:hAnsi="TH SarabunIT๙"/>
          <w:sz w:val="32"/>
          <w:szCs w:val="32"/>
        </w:rPr>
        <w:t>10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ทำ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4 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ind w:firstLine="144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0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ทำสัญญาจ้างผู้ผ่านการคัดเลือก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พนักงานจ้างตามภารกิ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ม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รับความเห็นชอบให้ดำเนินการจ้างบุคคลที่ผ่านการสอบคัดเลือกจากคณะกรรมการพนักงานส่วนตำบลจังหวัดชัยภูมิ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โนนคูณ </w:t>
      </w:r>
      <w:r>
        <w:rPr>
          <w:rFonts w:ascii="TH SarabunIT๙" w:hAnsi="TH SarabunIT๙" w:cs="TH SarabunIT๙"/>
          <w:sz w:val="32"/>
          <w:sz w:val="32"/>
          <w:szCs w:val="32"/>
        </w:rPr>
        <w:t>จะแจ้งให้ผู้ที่ผ่านการสอบคัดเลือกมารายงานตัวแล้วดำเนินการทำสัญญาจ้างเป็นพนักงานจ้างตามภารกิจ ในตำแหน่งที่สรรหาและเลือกสรรไว้ตามลำดับต่อไป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ประกาศมาให้ทราบโดยทั่วกัน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 ณ   วันที่  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กฎาคม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3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</w:rPr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 xml:space="preserve">)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บุญนาค  งามประเสริฐ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sz w:val="32"/>
          <w:sz w:val="32"/>
          <w:szCs w:val="32"/>
        </w:rPr>
        <w:t>บุญนาค  งามประเสริฐ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กองค์การบริหารส่วนตำบลโนนคูณ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88765</wp:posOffset>
                </wp:positionH>
                <wp:positionV relativeFrom="paragraph">
                  <wp:posOffset>-635</wp:posOffset>
                </wp:positionV>
                <wp:extent cx="1967230" cy="887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887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</w:t>
                            </w:r>
                            <w:r>
                              <w:rPr/>
                              <w:t>ปลัด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รองปลัด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อบต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</w:t>
                            </w:r>
                            <w:r>
                              <w:rPr/>
                              <w:t>ห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สำนักปลั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</w:t>
                            </w:r>
                            <w:r>
                              <w:rPr/>
                              <w:t>ร่าง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พิมพ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pt;height:69.85pt;mso-wrap-distance-left:9.05pt;mso-wrap-distance-right:9.05pt;mso-wrap-distance-top:0pt;mso-wrap-distance-bottom:0pt;margin-top:-0.05pt;mso-position-vertical-relative:text;margin-left:3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</w:t>
                      </w:r>
                      <w:r>
                        <w:rPr/>
                        <w:t>ปลัด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/</w:t>
                      </w:r>
                      <w:r>
                        <w:rPr/>
                        <w:t>รองปลัด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อบต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</w:t>
                      </w:r>
                      <w:r>
                        <w:rPr/>
                        <w:t>หน</w:t>
                      </w:r>
                      <w:r>
                        <w:rPr/>
                        <w:t>.</w:t>
                      </w:r>
                      <w:r>
                        <w:rPr/>
                        <w:t>สำนักปลั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</w:t>
                      </w:r>
                      <w:r>
                        <w:rPr/>
                        <w:t>ร่าง</w:t>
                      </w:r>
                      <w:r>
                        <w:rPr/>
                        <w:t>/</w:t>
                      </w:r>
                      <w:r>
                        <w:rPr/>
                        <w:t>พิมพ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620"/>
        <w:jc w:val="left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ind w:firstLine="1620"/>
        <w:jc w:val="left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ind w:firstLine="1620"/>
        <w:jc w:val="left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ind w:firstLine="1620"/>
        <w:jc w:val="left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ind w:firstLine="1620"/>
        <w:jc w:val="left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ind w:firstLine="1620"/>
        <w:jc w:val="left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ind w:firstLine="1620"/>
        <w:jc w:val="left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sectPr>
          <w:type w:val="nextPage"/>
          <w:pgSz w:w="11906" w:h="16838"/>
          <w:pgMar w:left="1440" w:right="1106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620"/>
        <w:jc w:val="left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ภาคผนวก ก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นบท้ายรายละเอียดเกี่ยวกับการรับสมัคร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ามประกาศ อบ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นนคู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ลงวัน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กฎาคม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</w:t>
      </w:r>
      <w:r>
        <w:rPr>
          <w:rFonts w:cs="TH SarabunIT๙" w:ascii="TH SarabunIT๙" w:hAnsi="TH SarabunIT๙"/>
          <w:b/>
          <w:bCs/>
          <w:sz w:val="32"/>
          <w:szCs w:val="32"/>
        </w:rPr>
        <w:t>63</w:t>
      </w:r>
    </w:p>
    <w:p>
      <w:pPr>
        <w:pStyle w:val="Normal"/>
        <w:autoSpaceDE w:val="false"/>
        <w:rPr>
          <w:rFonts w:ascii="THSarabunPSK;Times New Roman" w:hAnsi="THSarabunPSK;Times New Roman" w:cs="THSarabunPSK;Times New Roman"/>
          <w:b/>
          <w:b/>
          <w:bCs/>
          <w:sz w:val="16"/>
          <w:szCs w:val="16"/>
        </w:rPr>
      </w:pPr>
      <w:r>
        <w:rPr>
          <w:rFonts w:cs="THSarabunPSK;Times New Roman" w:ascii="THSarabunPSK;Times New Roman" w:hAnsi="THSarabunPSK;Times New Roman"/>
          <w:b/>
          <w:bCs/>
          <w:sz w:val="16"/>
          <w:szCs w:val="16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310"/>
        <w:gridCol w:w="1385"/>
        <w:gridCol w:w="2818"/>
        <w:gridCol w:w="2970"/>
        <w:gridCol w:w="1378"/>
        <w:gridCol w:w="1367"/>
        <w:gridCol w:w="1791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ตำแหน่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ักษณะงานที่ต้องปฏิบัติ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ุณสมบัติเฉพาะสำหรับตำแหน่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ัตราค่าตอบแทน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่าครองชีพชั่วคราว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จ้าง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ช่วยนายช่างโยธ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นักงานจ้างตามภารกิจ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ป็นผู้ช่วยปฏิบัติงานทางช่างโยธา ซึ่งได้แก่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งานช่างสำรวจ งานช่า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ั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งวัด งานช่างเขียนแบบ และงานช่างก่อสร้าง ซึ่งมีลักษณะงานที่ปฏิบัติค่อนข้างยากเกี่ยวกับการออ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แบบด้านช่างโยธา การคำนวณแบบด้านช่างโยธา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ควบคุม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่อสร้า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้านช่างโยธา การวา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ในงานด้านช่างโยธา การให้คำปรึกษาแนะนำ หรือตรวจสอบที่เกี่ยวกับงานด้านช่างโยธา และปฏิบัติหน้าที่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ที่ได้รับมอบหมาย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ได้รับประกาศนียบัตรวิชาชีพหรือคุณวุฒิอย่างอื่นที่เทียบได้ในระดับเดียวกัน ในสาขาวิชาหรือทางเทคนิควิศวกรรมส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ำ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วจ เทคนิควิศวกรรมโยธา ก่อสร้าง เทคนิคสถาปัตยกรรม โยธา ส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ำ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วจ สถาปัตยกรรม หรือในสาขาวิชาหรือทางอื่นที่ 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ละ 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ำ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ดว่าใช้เป็น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ุ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ณสมบัติ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ฉพาะส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ำ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รับต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ำ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แหน่งนี้ได้ </w:t>
            </w:r>
          </w:p>
          <w:p>
            <w:pPr>
              <w:pStyle w:val="Default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Defaul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ได้รับประกาศนียบัตรวิชาชีพเทคนิคหรือคุณวุฒิอย่างอื่นที่เทียบได้ในระดับเดียวกัน ในสาขาวิชาหรือทางเทคนิค</w:t>
            </w:r>
          </w:p>
          <w:p>
            <w:pPr>
              <w:pStyle w:val="Default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วิศวกรรมส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ำ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วจ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ทคนิควิศวกรรม</w:t>
            </w:r>
          </w:p>
          <w:p>
            <w:pPr>
              <w:pStyle w:val="Default"/>
              <w:jc w:val="left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ยธา เทคนิคการจัดการงานก่อสร้าง เทคนิคสถาปัตยกรรม โยธา ส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ำ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วจ ก่อสร้าง สถาปัตยกรรม ช่างก่อสร้าง ช่างส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ำ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วจ ช่างโยธา หรือในสาขาวิชาหรือทางอื่นที่ 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ละ 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ำ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ดว่าใช้เป็นคุณสมบัติเฉพาะส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ำ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รับต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ำ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แหน่งนี้ได้ </w:t>
            </w:r>
          </w:p>
          <w:p>
            <w:pPr>
              <w:pStyle w:val="Defaul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ต่อ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,400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ุณวุฒิ ปวช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,840.-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วุฒิ ปว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,000.-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,000.-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ทำสัญญาจ้างมีกำหนดคราวละ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การปฏิบัติ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ทำสัญญาจ้างมีกำหนดคราวละ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การปฏิบัติ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</w:tbl>
    <w:p>
      <w:pPr>
        <w:pStyle w:val="Normal"/>
        <w:autoSpaceDE w:val="false"/>
        <w:jc w:val="center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sz w:val="16"/>
          <w:szCs w:val="16"/>
          <w:lang w:val="en-US" w:eastAsia="en-US"/>
        </w:rPr>
      </w:pPr>
      <w:r>
        <w:rPr>
          <w:rFonts w:cs="TH SarabunIT๙" w:ascii="TH SarabunIT๙" w:hAnsi="TH SarabunIT๙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5740</wp:posOffset>
                </wp:positionH>
                <wp:positionV relativeFrom="paragraph">
                  <wp:posOffset>-307975</wp:posOffset>
                </wp:positionV>
                <wp:extent cx="676275" cy="3695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-2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9.1pt;mso-wrap-distance-left:9.05pt;mso-wrap-distance-right:9.05pt;mso-wrap-distance-top:0pt;mso-wrap-distance-bottom:0pt;margin-top:-24.25pt;mso-position-vertical-relative:text;margin-left:31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-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310"/>
        <w:gridCol w:w="1385"/>
        <w:gridCol w:w="2818"/>
        <w:gridCol w:w="2970"/>
        <w:gridCol w:w="1378"/>
        <w:gridCol w:w="1367"/>
        <w:gridCol w:w="1791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ตำแหน่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ักษณะงานที่ต้องปฏิบัติ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ุณสมบัติเฉพาะสำหรับตำแหน่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ัตราค่าตอบแทน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่าครองชีพชั่วคราว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จ้าง</w:t>
            </w:r>
          </w:p>
        </w:tc>
      </w:tr>
      <w:tr>
        <w:trPr>
          <w:trHeight w:val="36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3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ได้รับประกาศนียบัตรวิชาชีพชั้นสูงหรือคุณวุฒิอย่างอื่นที่เทียบได้ไม่ต่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ำ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ว่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านี้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ในสาขาวิชาหรือทางเทคนิควิศวกรรมส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ำ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วจ เทคนิควิศวกรรม</w:t>
            </w:r>
          </w:p>
          <w:p>
            <w:pPr>
              <w:pStyle w:val="Subtitle"/>
              <w:ind w:firstLine="27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ยธา เทคนิคการจัดการงานก่อสร้าง</w:t>
            </w:r>
          </w:p>
          <w:p>
            <w:pPr>
              <w:pStyle w:val="Subtitle"/>
              <w:ind w:firstLine="27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ทคนิคสถาปัตยกรรม โยธา ส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ำ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วจ</w:t>
            </w:r>
          </w:p>
          <w:p>
            <w:pPr>
              <w:pStyle w:val="Subtitle"/>
              <w:ind w:firstLine="27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่อสร้าง สถาปัตยกรรม ช่างก่อสร้าง</w:t>
            </w:r>
          </w:p>
          <w:p>
            <w:pPr>
              <w:pStyle w:val="Default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ช่างส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ำ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วจ ช่างโยธา หรือสาขาวิชาหรือทางอื่นที่ 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ละ 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ำ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ดว่าใช้เป็นคุณสมบัติเฉพาะส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ำ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รับต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ำ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หน่งนี้ได้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,500.-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วุฒิ ปว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ึ้นไ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เกิ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,000.-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ทำสัญญาจ้างมีกำหนดคราวละ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การปฏิบัติ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</w:tbl>
    <w:p>
      <w:pPr>
        <w:pStyle w:val="Normal"/>
        <w:autoSpaceDE w:val="false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หมายเหตุ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ัตราค่าตอบแทนให้เป็นไปตามประกาศคณะกรรมการพนักงานส่วนตำบลจังหวัดชัยภูมิ เรื่อง หลักเกณฑ์และเงื่อนไขเกี่ยวกับพนักงานจ้าง </w:t>
      </w:r>
    </w:p>
    <w:p>
      <w:pPr>
        <w:sectPr>
          <w:type w:val="nextPage"/>
          <w:pgSz w:orient="landscape" w:w="16838" w:h="11906"/>
          <w:pgMar w:left="1418" w:right="902" w:gutter="0" w:header="0" w:top="1276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HSarabunPSK;Times New Roman" w:hAnsi="THSarabunPSK;Times New Roman" w:cs="Cordia New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ก้ไขเพิ่มเติม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2558</w:t>
        <w:tab/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ภาคผนวก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ข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นบท้ายหลักเกณฑ์และวิธีการสอบคัดเลือกพนักงานจ้าง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ามประกาศ อบต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นนคูณ  ลงวัน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กฎาคม  </w:t>
      </w:r>
      <w:r>
        <w:rPr>
          <w:rFonts w:cs="TH SarabunIT๙" w:ascii="TH SarabunIT๙" w:hAnsi="TH SarabunIT๙"/>
          <w:b/>
          <w:bCs/>
          <w:sz w:val="32"/>
          <w:szCs w:val="32"/>
        </w:rPr>
        <w:t>2563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  <w:t>---------------------------------------------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223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เบียบ กฎหมาย ที่ใช้สอบคัดเลือ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เต็ม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ิธีการคัดเลือก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รู้ความสามารถทั่วไป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ทดสอบความรู้ความสามารถทั่วไปเกี่ยวกับระเบียบกฎหมายที่เกี่ยวข้องกับงานในหน้าที่ของตำแหน่งที่จะจ้าง เช่น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ษาไท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ิตศาสตร์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ฐธรรมนูญแห่งราชอาณาจักรไทย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0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ภาตำบลและองค์การบริหารส่วนตำบล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253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ที่แก้ไขเพิ่มเติม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แผนและขั้นตอนการกระจายอำนาจให้แก่องค์กรปกครองส่วนท้องถิ่น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42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ใช้ภาษาและหลักเหตุผล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รู้ทั่วไปเกี่ยวกับเศรษฐกิจ สังคม และการเมือง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รู้ความสามารถเฉพาะตำแหน่ง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ดยทดสอบความรู้ความสามารถเกี่ยวกับความเข้าใจในระเบียบกฎหมายที่เกี่ยวข้องกับงานในหน้าที่ของตำแหน่งที่    จะจ้าง 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เหมาะสมกับตำแหน่ง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จารณาความเหมาะสมเฉพาะตำแหน่ง เช่น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การศึกษา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สบการณ์การทำงาน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แต่งก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ิกภาพและท่วงทีวาจา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นุษย์สัมพันธ์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ภาณไหวพริ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00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50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50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ดยวิธีสอบแบบปรนัย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ดยวิธีสอบแบบปรนัย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ดยวิธีสอบสัมภาษณ์</w:t>
            </w:r>
          </w:p>
        </w:tc>
      </w:tr>
    </w:tbl>
    <w:p>
      <w:pPr>
        <w:pStyle w:val="Normal"/>
        <w:autoSpaceDE w:val="false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sectPr>
      <w:type w:val="nextPage"/>
      <w:pgSz w:w="11906" w:h="16838"/>
      <w:pgMar w:left="1440" w:right="1106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SarabunPSK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/>
      <w:sz w:val="32"/>
      <w:szCs w:val="32"/>
    </w:rPr>
  </w:style>
  <w:style w:type="character" w:styleId="WW8Num1z0">
    <w:name w:val="WW8Num1z0"/>
    <w:qFormat/>
    <w:rPr>
      <w:rFonts w:ascii="TH SarabunIT๙" w:hAnsi="TH SarabunIT๙" w:eastAsia="Times New Roman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IT๙" w:hAnsi="TH SarabunIT๙" w:eastAsia="Times New Roman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IT๙" w:hAnsi="TH SarabunIT๙" w:eastAsia="Calibri" w:cs="TH SarabunIT๙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IT๙" w:hAnsi="TH SarabunIT๙" w:eastAsia="Times New Roman" w:cs="TH SarabunIT๙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IT๙" w:hAnsi="TH SarabunIT๙" w:eastAsia="Times New Roman" w:cs="TH SarabunIT๙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IT๙" w:hAnsi="TH SarabunIT๙" w:eastAsia="Times New Roman" w:cs="TH SarabunIT๙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SarabunIT๙" w:hAnsi="TH SarabunIT๙" w:eastAsia="Times New Roman" w:cs="TH SarabunIT๙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SarabunIT๙" w:hAnsi="TH SarabunIT๙" w:eastAsia="Times New Roman" w:cs="TH SarabunIT๙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H SarabunIT๙" w:hAnsi="TH SarabunIT๙" w:eastAsia="Times New Roman" w:cs="TH SarabunIT๙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H SarabunIT๙" w:hAnsi="TH SarabunIT๙" w:eastAsia="Times New Roman" w:cs="TH SarabunIT๙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H SarabunIT๙" w:hAnsi="TH SarabunIT๙" w:eastAsia="Times New Roman" w:cs="TH SarabunIT๙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H SarabunIT๙" w:hAnsi="TH SarabunIT๙" w:eastAsia="Times New Roman" w:cs="TH SarabunIT๙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H SarabunIT๙" w:hAnsi="TH SarabunIT๙" w:eastAsia="Times New Roman" w:cs="TH SarabunIT๙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H SarabunIT๙" w:hAnsi="TH SarabunIT๙" w:eastAsia="Times New Roman" w:cs="TH SarabunIT๙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ชื่อเรื่องรอง อักขระ"/>
    <w:qFormat/>
    <w:rPr>
      <w:rFonts w:ascii="Cordia New" w:hAnsi="Cordia New" w:eastAsia="Cordia New" w:cs="Cordia New"/>
      <w:sz w:val="32"/>
      <w:szCs w:val="32"/>
    </w:rPr>
  </w:style>
  <w:style w:type="character" w:styleId="Style14">
    <w:name w:val="ข้อความบอลลูน อักขระ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การเยื้องเนื้อความ อักขระ"/>
    <w:qFormat/>
    <w:rPr>
      <w:sz w:val="24"/>
      <w:szCs w:val="28"/>
    </w:rPr>
  </w:style>
  <w:style w:type="character" w:styleId="Style16">
    <w:name w:val="หัวกระดาษ อักขระ"/>
    <w:qFormat/>
    <w:rPr>
      <w:sz w:val="24"/>
      <w:szCs w:val="28"/>
    </w:rPr>
  </w:style>
  <w:style w:type="character" w:styleId="Style17">
    <w:name w:val="ท้าย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eastAsia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คำอธิบายภาพ"/>
    <w:basedOn w:val="Normal"/>
    <w:next w:val="Normal"/>
    <w:qFormat/>
    <w:pPr>
      <w:jc w:val="center"/>
    </w:pPr>
    <w:rPr>
      <w:rFonts w:ascii="Angsana New" w:hAnsi="Angsana New" w:cs="Angsana New"/>
      <w:b/>
      <w:bCs/>
      <w:sz w:val="36"/>
      <w:szCs w:val="36"/>
    </w:rPr>
  </w:style>
  <w:style w:type="paragraph" w:styleId="Subtitle">
    <w:name w:val="Subtitle"/>
    <w:basedOn w:val="Normal"/>
    <w:next w:val="TextBody"/>
    <w:qFormat/>
    <w:pPr/>
    <w:rPr>
      <w:rFonts w:ascii="Cordia New" w:hAnsi="Cordia New" w:eastAsia="Cordia New" w:cs="Cordia New"/>
      <w:sz w:val="32"/>
      <w:szCs w:val="32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3:24:00Z</dcterms:created>
  <dc:creator>CoM-4456</dc:creator>
  <dc:description/>
  <cp:keywords/>
  <dc:language>en-US</dc:language>
  <cp:lastModifiedBy>KKD Windows7 V.11_x86</cp:lastModifiedBy>
  <cp:lastPrinted>2020-07-09T13:59:00Z</cp:lastPrinted>
  <dcterms:modified xsi:type="dcterms:W3CDTF">2020-07-30T03:13:00Z</dcterms:modified>
  <cp:revision>208</cp:revision>
  <dc:subject/>
  <dc:title>ประกาศองค์การบริหารส่วนตำบลโนนหัน</dc:title>
</cp:coreProperties>
</file>