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w:object w:dxaOrig="5324" w:dyaOrig="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4pt;margin-top:-24.15pt;width:85.2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7040288" r:id="rId2"/>
        </w:objec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คูณ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ประกาศรายชื่อผู้มีสิทธิ์</w:t>
      </w:r>
      <w:r>
        <w:rPr>
          <w:rFonts w:ascii="TH SarabunIT๙" w:hAnsi="TH SarabunIT๙" w:cs="TH SarabunIT๙"/>
        </w:rPr>
        <w:t>เข้ารับการสรรหาและเลือกสรรเป็น</w:t>
      </w:r>
      <w:r>
        <w:rPr>
          <w:rFonts w:ascii="TH SarabunIT๙" w:hAnsi="TH SarabunIT๙" w:cs="TH SarabunIT๙"/>
        </w:rPr>
        <w:t>พนักงานจ้า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องค์การบริหารส่วนตำบลโนนคูณ ได้ดำเนินการรับสมัครบุคคลทั่วไปเพื่อสรรหาและเลือกสรรเป็นพนักงานจ้าง 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 ตามประกาศองค์การบริหารส่วนตำบลโนนคู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56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ได้ดำเนินการรับสมัครตั้งแต่วันที่ </w:t>
      </w:r>
      <w:r>
        <w:rPr>
          <w:rFonts w:cs="TH SarabunIT๙" w:ascii="TH SarabunIT๙" w:hAnsi="TH SarabunIT๙"/>
          <w:sz w:val="32"/>
          <w:szCs w:val="32"/>
        </w:rPr>
        <w:t>15 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63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นนคูณ จึงขอประกาศรายชื่อผู้มีสิทธิ์เข้ารับการสรรหาและเลือกสรรเป็นพนักงานจ้าง    ดังต่อไปนี้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ตำแหน่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ู้ช่วยนายช่างโยธา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52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ณรงค์  ดีเวียง</w:t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ำหนดวัน  เวลา และสถานที่สอบ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399"/>
        <w:gridCol w:w="108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ลักเกณฑ์และวิธีสอบ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ถานที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ฤหัสบดี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ที่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29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กรกฎาคม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วลา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7.30 – 08.0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วลา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9.00 – 10.3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วลา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.30 – 11.3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วลา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3.30 – 16.3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งานตัว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อบวิชาความรู้ความสามารถทั่วไป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าค 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อ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ิชาความรู้ความสามารถเฉพาะตำแหน่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าค ข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อบวิชาความเหมาะสมกับตำแหน่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าค 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้องประชุ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นนคูณ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เกี่ยวกับการเข้าสอบ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ผู้เข้ารับการสอบคัดเลือกปฏิบัติตามระเบียบ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ระเบียบประเพณีนิยม กล่าวคือ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ุภาพสตร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วมเสื้อกระโปรง  สวมรองเท้าหุ้มส้นหรือรัดส้น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ุภาพบุรุษ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วมเสื้อ กางเกง  โดยสอดชายเสื้อไว้ในกางเกง  สวมรองเท้าหุ้มส้น  และประพฤติตนเป็นสุภาพช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2  </w:t>
      </w:r>
      <w:r>
        <w:rPr>
          <w:rFonts w:ascii="TH SarabunIT๙" w:hAnsi="TH SarabunIT๙" w:cs="TH SarabunIT๙"/>
          <w:sz w:val="32"/>
          <w:sz w:val="32"/>
          <w:szCs w:val="32"/>
        </w:rPr>
        <w:t>ต้องนำบัตรประจำตัวผู้สมัครสอบและบัตรประตัวประชาชน มาในวันสอบคัดเลือกเพื่อแสดงต่อคณะกรรมการควบคุมการสอบ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3  </w:t>
      </w:r>
      <w:r>
        <w:rPr>
          <w:rFonts w:ascii="TH SarabunIT๙" w:hAnsi="TH SarabunIT๙" w:cs="TH SarabunIT๙"/>
          <w:sz w:val="32"/>
          <w:sz w:val="32"/>
          <w:szCs w:val="32"/>
        </w:rPr>
        <w:t>ควรไปถึงสถานที่สอบก่อนเริ่มเวลาสอบแต่ละวิชา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นาที  แต่จะเข้าห้องสอบได้ก็ต่อเมื่อได้รับอนุญาตจากเจ้าหน้าที่คุมสอบแล้ว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สอบที่ไปถึงสถานที่สอบหลังจากที่ได้เริ่มสอบวิชาใดไปแล้ว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นาท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ไม่ได้รับอนุญาตให้เข้าสอบในวิชานั้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ไม่นำตำรา หนังสือ บันทึกข้อความ เครื่องบันทึกเสียง  หรือวัสดุอุปกรณ์อื่นใดเข้าไปในห้องสอบ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3590</wp:posOffset>
                </wp:positionH>
                <wp:positionV relativeFrom="paragraph">
                  <wp:posOffset>141605</wp:posOffset>
                </wp:positionV>
                <wp:extent cx="1280795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3.6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้ามผู้สอ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5.8pt;mso-wrap-distance-left:9.05pt;mso-wrap-distance-right:9.05pt;mso-wrap-distance-top:0pt;mso-wrap-distance-bottom:0pt;margin-top:11.15pt;mso-position-vertical-relative:text;margin-left:3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/ 3.6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ห้ามผู้สอบ</w:t>
                      </w:r>
                      <w:r>
                        <w:rPr>
                          <w:rFonts w:ascii="TH SarabunPSK" w:hAnsi="TH SarabunPSK" w:cs="TH SarabunPSK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2-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3.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้ามผู้สอบคัดลอกข้อสอบหรือนำแบบทดสอบ ออกจากห้องสอบโดยเด็ดขาด   ผู้ฝ่าฝืนจะถูกดำเนินคดีตามกฎหมา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มนำเครื่องมือสื่อสารอิเล็กทรอนิกส์ทุกชนิดเข้าไปในห้องสอบ  ผู้ใดไม่ปฏิบัติตามระเบียบและวิธีการสอบนี้  หรือผู้ใดทุจริต หรือพยายามทุจริต  อาจไม่ได้รับอนุญาตให้เข้าสอบหรืออาจไม่ได้รับการตรวจให้คะแนน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 วันที่   </w:t>
      </w:r>
      <w:r>
        <w:rPr>
          <w:rFonts w:cs="TH SarabunIT๙" w:ascii="TH SarabunIT๙" w:hAnsi="TH SarabunIT๙"/>
          <w:sz w:val="32"/>
          <w:szCs w:val="32"/>
        </w:rPr>
        <w:t xml:space="preserve">2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   </w:t>
      </w:r>
      <w:r>
        <w:rPr>
          <w:rFonts w:ascii="TH SarabunIT๙" w:hAnsi="TH SarabunIT๙" w:cs="TH SarabunIT๙"/>
          <w:sz w:val="32"/>
          <w:sz w:val="32"/>
          <w:szCs w:val="32"/>
        </w:rPr>
        <w:t>นายบุญนาค  งามประเสริ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บุญนาค  งามปร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ริฐ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นนคู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ragraph">
                  <wp:posOffset>124460</wp:posOffset>
                </wp:positionV>
                <wp:extent cx="1975485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</w:t>
                            </w:r>
                            <w:r>
                              <w:rPr/>
                              <w:t xml:space="preserve">ปลัด 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รองปลัด อบ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  <w:r>
                              <w:rPr/>
                              <w:t>ห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ำนักปลั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  <w:r>
                              <w:rPr/>
                              <w:t>ร่าง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พิมพ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62.5pt;mso-wrap-distance-left:9.05pt;mso-wrap-distance-right:9.05pt;mso-wrap-distance-top:0pt;mso-wrap-distance-bottom:0pt;margin-top:9.8pt;mso-position-vertical-relative:text;margin-left:3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</w:t>
                      </w:r>
                      <w:r>
                        <w:rPr/>
                        <w:t xml:space="preserve">ปลัด </w:t>
                      </w:r>
                      <w:r>
                        <w:rPr/>
                        <w:t>/</w:t>
                      </w:r>
                      <w:r>
                        <w:rPr/>
                        <w:t>รองปลัด อบ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  <w:r>
                        <w:rPr/>
                        <w:t>หน</w:t>
                      </w:r>
                      <w:r>
                        <w:rPr/>
                        <w:t>.</w:t>
                      </w:r>
                      <w:r>
                        <w:rPr/>
                        <w:t>สำนักปลั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  <w:r>
                        <w:rPr/>
                        <w:t>ร่าง</w:t>
                      </w:r>
                      <w:r>
                        <w:rPr/>
                        <w:t>/</w:t>
                      </w:r>
                      <w:r>
                        <w:rPr/>
                        <w:t>พิมพ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40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Angsana New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Times New Roman" w:hAnsi="Times New Roman" w:eastAsia="Times New Roman" w:cs="Angsana New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48:00Z</dcterms:created>
  <dc:creator>Acer</dc:creator>
  <dc:description/>
  <cp:keywords/>
  <dc:language>en-US</dc:language>
  <cp:lastModifiedBy>KKD Windows7 V.11_x86</cp:lastModifiedBy>
  <cp:lastPrinted>2020-05-25T09:27:00Z</cp:lastPrinted>
  <dcterms:modified xsi:type="dcterms:W3CDTF">2020-07-30T03:17:00Z</dcterms:modified>
  <cp:revision>3</cp:revision>
  <dc:subject/>
  <dc:title/>
</cp:coreProperties>
</file>